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9 ноября 2017 года № 190 «О бюджете Каневского сельского поселения Каневского района на 2018 год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9 ноября 2017 года № 190 «О бюджете Каневского сельского поселения Каневского района на 2018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«1. Общий объем доходов в сумме </w:t>
      </w:r>
      <w:r>
        <w:rPr>
          <w:bCs/>
        </w:rPr>
        <w:t xml:space="preserve">209106,5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224099,4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871,2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4092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7. Дефицит бюджета Каневского сельского поселения Каневского района в сумме 14992,9 тысячи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8. Свободный остаток средств на 01.01.2018 года в сумме 8692,6 тысяч рублей. Неиспользованную сумму в размере 89,1 тысячи рублей направить на возврат остатков субвенций на осуществление, первичного воинского учета на территориях, где отсутствуют военные комиссариаты, полученных от администрации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муниципального долга Каневского сельского поселения Каневского района на 2018 год в сумме 56000,0 тысячи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«22. Установить предельный объем расходов на обслуживание муниципального долга Каневского сельского поселения Каневского района на 2018 год в сумме 2839,8 тысячи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 2, 3, 4, 5, 6, 8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н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В.Б. Репин</w:t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26:00Z</dcterms:created>
  <dc:creator>пользователь</dc:creator>
  <dc:description/>
  <cp:keywords/>
  <dc:language>en-US</dc:language>
  <cp:lastModifiedBy>User77</cp:lastModifiedBy>
  <cp:lastPrinted>2018-07-09T18:37:00Z</cp:lastPrinted>
  <dcterms:modified xsi:type="dcterms:W3CDTF">2018-09-05T07:23:00Z</dcterms:modified>
  <cp:revision>3</cp:revision>
  <dc:subject/>
  <dc:title> </dc:title>
</cp:coreProperties>
</file>